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4.05pt;width:431.65pt;height:33.95pt;mso-wrap-style:none;v-text-anchor:middle;mso-position-vertical:top" type="_x0000_t136">
            <v:path textpathok="t"/>
            <v:textpath on="t" fitshape="t" string="LA/SS Research Project Timelin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onth</w:t>
        <w:tab/>
        <w:tab/>
        <w:tab/>
        <w:tab/>
        <w:tab/>
      </w:r>
      <w:r>
        <w:rPr/>
        <w:t xml:space="preserve">Tasks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e Project/Brainstorm possible topi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oose topic, essential questions and research ques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ference with teacher about top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t topic and questions approv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gin research focusing on the current events lin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ference with teacher about note tak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 reflection about projec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rt bibliograp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ticipate in Current Events Wiki Group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anuar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inue research and note tak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ference with teacher about progre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 reflection about projec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rticipate in Current Events Wiki Group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ink about your final product and audi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er conference—discuss your ideas for final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 reflection about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rticipate in Current Events Wiki Grou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udent reflection about proje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evelop a surve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ference with teacher about surve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gin outlining research pap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rticipate in Current Events Wiki Group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erence with teac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research pap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icipate in Current Events Wiki Grou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alize your final project—work on it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tify your parents about presentations and celebra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nimoto to advertise your top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ent your final pro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al reflection on research projec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5:06:00Z</dcterms:created>
  <dc:creator>Alton Farnsworth</dc:creator>
  <dc:description/>
  <cp:keywords/>
  <dc:language>en-US</dc:language>
  <cp:lastModifiedBy>Administrator</cp:lastModifiedBy>
  <dcterms:modified xsi:type="dcterms:W3CDTF">2009-11-07T15:06:00Z</dcterms:modified>
  <cp:revision>2</cp:revision>
  <dc:subject/>
  <dc:title> </dc:title>
</cp:coreProperties>
</file>